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29.08.2025г. № 5-11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рянской области объектов недвижимого имущест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6"/>
          <w:szCs w:val="26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я администрации Карачевского района от 30.07.2025г. №№ 4755, 4756, от 15.08.2025г. № 5152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6"/>
          <w:szCs w:val="26"/>
          <w:lang w:eastAsia="en-US"/>
        </w:rPr>
      </w:pPr>
      <w:r>
        <w:rPr>
          <w:rFonts w:eastAsia="Calibri"/>
          <w:b/>
          <w:bCs/>
          <w:spacing w:val="8"/>
          <w:sz w:val="26"/>
          <w:szCs w:val="26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следующие объекты недвижимого имущества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ГРПШ, сооружение, назначение: нежилое, с кадастровым номером 32:10:0360316:357, расположенное по адресу: РФ, Брянская область, Карачевский муниципальный район, Карачевское городское поселение, г.Карачев, ул.Карла Маркса, площадью 0,2 кв.м., год завершения строительства: 2019г.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Газопровод высокого давления, сооружение, назначение: нежилое, с кадастровым номером 32:10:0360316:356, расположенное по адресу: РФ, Брянская область, Карачевский муниципальный район, Карачевское городское поселение, г.Карачев, ул.Карла Маркса, протяженностью 4 м., год завершения строительства: 2019г.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земельный участок с кадастровым номером: 32:10:0360402:265, площадью 2543 кв.м. по адресу: РФ, Брянская область, Карачевский муниципальный район, Карачевское городское поселение, г.Карачев, ул.Горького, кадастровая стоимость: 913 038,72 руб., категория земель: земли населенных пунктов, виды разрешенного использования: благоустройство территории, собственность: 32:10:0360402:265-32/103/2025-2 от 25.07.2025г.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земельный участок с кадастровым номером: 32:10:0360313:201, площадью 540 кв.м. по адресу: РФ, Брянская область, Карачевский муниципальный район, Карачевское городское поселение, г.Карачев, ул.Кольцова, вид категории: земли населенных пунктов, виды разрешенного использования: спорт, собственность: 32:10:0360313:201-32/103/2025-1 от 25.07.2025г.;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06:00Z</dcterms:created>
  <dc:creator>1</dc:creator>
  <dc:description/>
  <cp:keywords/>
  <dc:language>en-US</dc:language>
  <cp:lastModifiedBy>GORSOVET-1</cp:lastModifiedBy>
  <cp:lastPrinted>2025-06-27T10:44:00Z</cp:lastPrinted>
  <dcterms:modified xsi:type="dcterms:W3CDTF">2025-09-02T14:06:00Z</dcterms:modified>
  <cp:revision>2</cp:revision>
  <dc:subject/>
  <dc:title>Российская Федерация</dc:title>
</cp:coreProperties>
</file>